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60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50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50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60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5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затуллина Зульфия Мавли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ксанова Марьям Габдулх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напов Ильнар Сибагат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напова Рафига Сибаг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2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40:00Z</dcterms:modified>
  <cp:revision>5</cp:revision>
  <dc:subject/>
  <dc:title/>
</cp:coreProperties>
</file>